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Unit 6</w:t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ind w:left="2880" w:hanging="2880"/>
        <w:rPr/>
      </w:pPr>
      <w:r>
        <w:rPr>
          <w:b/>
        </w:rPr>
        <w:t>Definitions</w:t>
      </w:r>
      <w:r>
        <w:rPr/>
        <w:tab/>
      </w:r>
      <w:r>
        <w:rPr>
          <w:i/>
        </w:rPr>
        <w:t>Note carefully the spelling, pronunciation, and definition of each of the following words.  Then write the word in the blank space in the illustrative phrase following</w:t>
      </w:r>
      <w:r>
        <w:rPr/>
        <w:t>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.  marauder</w:t>
        <w:tab/>
        <w:t>(n.) a raider, plunderer</w:t>
      </w:r>
    </w:p>
    <w:p>
      <w:pPr>
        <w:pStyle w:val="Normal"/>
        <w:ind w:left="2880" w:hanging="2880"/>
        <w:rPr/>
      </w:pPr>
      <w:r>
        <w:rPr/>
        <w:t>(mə ‘rôd ər)</w:t>
        <w:tab/>
        <w:tab/>
        <w:t>a village raided by _____________________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2.  lithe</w:t>
        <w:tab/>
        <w:t>(adj.) bending easily; limber</w:t>
      </w:r>
    </w:p>
    <w:p>
      <w:pPr>
        <w:pStyle w:val="Normal"/>
        <w:ind w:left="2880" w:hanging="2880"/>
        <w:rPr/>
      </w:pPr>
      <w:r>
        <w:rPr/>
        <w:t>(līth)</w:t>
        <w:tab/>
        <w:tab/>
        <w:t>as _______________ and gentle as a ballet danc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3.  pauper</w:t>
        <w:tab/>
        <w:t>(n.) an extremely poor person</w:t>
      </w:r>
    </w:p>
    <w:p>
      <w:pPr>
        <w:pStyle w:val="Normal"/>
        <w:ind w:left="2880" w:hanging="2880"/>
        <w:rPr/>
      </w:pPr>
      <w:r>
        <w:rPr/>
        <w:t>(‘pô pər)</w:t>
        <w:tab/>
        <w:tab/>
        <w:t>help for the ______________ in our communit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4.  pilfer</w:t>
        <w:tab/>
        <w:t>(v.) to steal in small quantities</w:t>
      </w:r>
    </w:p>
    <w:p>
      <w:pPr>
        <w:pStyle w:val="Normal"/>
        <w:ind w:left="2880" w:hanging="2880"/>
        <w:rPr/>
      </w:pPr>
      <w:r>
        <w:rPr/>
        <w:t>(‘pil fər)</w:t>
        <w:tab/>
        <w:tab/>
        <w:t>___________________ stamps from the cash box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5.  rift</w:t>
        <w:tab/>
        <w:t>(n.) a split, break. Breach</w:t>
      </w:r>
    </w:p>
    <w:p>
      <w:pPr>
        <w:pStyle w:val="Normal"/>
        <w:ind w:left="2880" w:hanging="2880"/>
        <w:rPr/>
      </w:pPr>
      <w:r>
        <w:rPr/>
        <w:t>(rift)</w:t>
        <w:tab/>
        <w:tab/>
        <w:t xml:space="preserve">an unfortunate _________________ in their </w:t>
      </w:r>
    </w:p>
    <w:p>
      <w:pPr>
        <w:pStyle w:val="Normal"/>
        <w:ind w:left="2880" w:hanging="2880"/>
        <w:rPr/>
      </w:pPr>
      <w:r>
        <w:rPr/>
        <w:tab/>
        <w:tab/>
        <w:t>friendship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6.  semblance</w:t>
        <w:tab/>
        <w:t>(n.) a likeness; an outward appearance; an apparition</w:t>
      </w:r>
    </w:p>
    <w:p>
      <w:pPr>
        <w:pStyle w:val="Normal"/>
        <w:ind w:left="2880" w:hanging="2880"/>
        <w:rPr/>
      </w:pPr>
      <w:r>
        <w:rPr/>
        <w:t>(‘sem bləns)</w:t>
        <w:tab/>
        <w:tab/>
        <w:t>tried to create a ___________________ of ord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7.  surmount</w:t>
        <w:tab/>
        <w:t>(v.) to overcome, rise above</w:t>
      </w:r>
    </w:p>
    <w:p>
      <w:pPr>
        <w:pStyle w:val="Normal"/>
        <w:ind w:left="2880" w:hanging="2880"/>
        <w:rPr/>
      </w:pPr>
      <w:r>
        <w:rPr/>
        <w:t>(sər ‘ maůnt)</w:t>
        <w:tab/>
        <w:tab/>
        <w:t>struggle to ____________________ all obstacl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8.  subversive</w:t>
        <w:tab/>
        <w:t>(adj.) intended to undermine or overthrow (n) one who</w:t>
      </w:r>
    </w:p>
    <w:p>
      <w:pPr>
        <w:pStyle w:val="Normal"/>
        <w:ind w:left="2880" w:hanging="2880"/>
        <w:rPr/>
      </w:pPr>
      <w:r>
        <w:rPr/>
        <w:t>(sәb ‘vәr siv)</w:t>
        <w:tab/>
        <w:t xml:space="preserve">      advocates or attempts to undermine a political system</w:t>
      </w:r>
    </w:p>
    <w:p>
      <w:pPr>
        <w:pStyle w:val="Normal"/>
        <w:ind w:left="2880" w:hanging="2880"/>
        <w:rPr/>
      </w:pPr>
      <w:r>
        <w:rPr/>
        <w:tab/>
        <w:tab/>
        <w:t>confiscate the ________________ pamphlet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9.  trite</w:t>
        <w:tab/>
        <w:t>(adj.) commonplace; overused, stale</w:t>
      </w:r>
    </w:p>
    <w:p>
      <w:pPr>
        <w:pStyle w:val="Normal"/>
        <w:ind w:left="2880" w:hanging="2880"/>
        <w:rPr/>
      </w:pPr>
      <w:r>
        <w:rPr/>
        <w:t>(trīt)</w:t>
        <w:tab/>
        <w:tab/>
        <w:t>full of clichés and __________________ phras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0.  usurp</w:t>
        <w:tab/>
        <w:t>(v.) to seize and hold a position by force or without right</w:t>
      </w:r>
    </w:p>
    <w:p>
      <w:pPr>
        <w:pStyle w:val="Normal"/>
        <w:ind w:left="2880" w:hanging="2880"/>
        <w:rPr/>
      </w:pPr>
      <w:r>
        <w:rPr/>
        <w:t>(yü ‘sərp)</w:t>
        <w:tab/>
        <w:tab/>
        <w:t>plot to ____________________ pow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rPr/>
      </w:pPr>
      <w:r>
        <w:rPr>
          <w:b/>
        </w:rPr>
        <w:t>Synonyms:</w:t>
      </w:r>
      <w:r>
        <w:rPr/>
        <w:t xml:space="preserve"> From the words for this unit, choose the one that is most nearly </w:t>
      </w:r>
    </w:p>
    <w:p>
      <w:pPr>
        <w:pStyle w:val="Normal"/>
        <w:ind w:left="2880" w:hanging="2880"/>
        <w:rPr/>
      </w:pPr>
      <w:r>
        <w:rPr>
          <w:b/>
          <w:u w:val="single"/>
        </w:rPr>
        <w:t>the same</w:t>
      </w:r>
      <w:r>
        <w:rPr/>
        <w:t xml:space="preserve"> in meaning as each of the following groups of expression. Write the</w:t>
      </w:r>
    </w:p>
    <w:p>
      <w:pPr>
        <w:pStyle w:val="Normal"/>
        <w:ind w:left="2880" w:hanging="2880"/>
        <w:rPr/>
      </w:pPr>
      <w:r>
        <w:rPr/>
        <w:t>word on the line given.</w:t>
      </w:r>
    </w:p>
    <w:p>
      <w:pPr>
        <w:pStyle w:val="Normal"/>
        <w:numPr>
          <w:ilvl w:val="0"/>
          <w:numId w:val="8"/>
        </w:numPr>
        <w:rPr/>
      </w:pPr>
      <w:r>
        <w:rPr/>
        <w:t>to conquer, overcome, triumph over 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an appearance, air, aura, veneer, façade 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to steal, rob, filch, swipe, purloin 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a poor person, someone destitute 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a crack, fissure, breach, gap, cleft 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commonplace, banal, hackneyed, “corny”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to seize illegally, commandeer, supplant 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a raider, looter, pirate, freebooter 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agile, nimble, supple ___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rebellious, defiant, disobedient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Antonyms</w:t>
      </w:r>
      <w:r>
        <w:rPr/>
        <w:t xml:space="preserve">: From the words for this unit, choose the one that is most nearly </w:t>
      </w:r>
      <w:r>
        <w:rPr>
          <w:b/>
          <w:u w:val="single"/>
        </w:rPr>
        <w:t>opposit</w:t>
      </w:r>
      <w:r>
        <w:rPr>
          <w:u w:val="single"/>
        </w:rPr>
        <w:t>e</w:t>
      </w:r>
      <w:r>
        <w:rPr/>
        <w:t xml:space="preserve"> in meaning to each of the following groups of expressions. Write the word on the line given.</w:t>
      </w:r>
    </w:p>
    <w:p>
      <w:pPr>
        <w:pStyle w:val="Normal"/>
        <w:numPr>
          <w:ilvl w:val="0"/>
          <w:numId w:val="3"/>
        </w:numPr>
        <w:rPr/>
      </w:pPr>
      <w:r>
        <w:rPr/>
        <w:t>surrender, submit, yield 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loyal, dependable, dedicated 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awkward, clumsy, inflexible 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original, novel, fresh, innovative 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to be vanquished, be defeated, succumb to 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a millionaire, tycoon 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to obtain or come to by right ______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a dissimilarity, contrast; a total lack _________________________</w:t>
      </w:r>
    </w:p>
    <w:p>
      <w:pPr>
        <w:pStyle w:val="Normal"/>
        <w:numPr>
          <w:ilvl w:val="0"/>
          <w:numId w:val="3"/>
        </w:numPr>
        <w:rPr/>
      </w:pPr>
      <w:r>
        <w:rPr/>
        <w:t>a reconciliation; a closing of a gap __________________________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Unit 7</w:t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ind w:left="2880" w:hanging="2880"/>
        <w:rPr/>
      </w:pPr>
      <w:r>
        <w:rPr>
          <w:b/>
        </w:rPr>
        <w:t>Definitions</w:t>
      </w:r>
      <w:r>
        <w:rPr/>
        <w:tab/>
      </w:r>
      <w:r>
        <w:rPr>
          <w:i/>
        </w:rPr>
        <w:t>Note carefully the spelling, pronunciation, and definition of each of the following words.  Then write the word in the blank space in the illustrative phrase following</w:t>
      </w:r>
      <w:r>
        <w:rPr/>
        <w:t>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.  abscond</w:t>
        <w:tab/>
        <w:t>(v.) to run off a hide</w:t>
      </w:r>
    </w:p>
    <w:p>
      <w:pPr>
        <w:pStyle w:val="Normal"/>
        <w:ind w:left="2880" w:hanging="2880"/>
        <w:rPr/>
      </w:pPr>
      <w:r>
        <w:rPr/>
        <w:t>(ab ‘skänd)</w:t>
        <w:tab/>
        <w:tab/>
        <w:t>___________________ with the stolen mone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2.  hamper </w:t>
        <w:tab/>
        <w:t>(v.) to hold back</w:t>
      </w:r>
    </w:p>
    <w:p>
      <w:pPr>
        <w:pStyle w:val="Normal"/>
        <w:ind w:left="2880" w:hanging="2880"/>
        <w:rPr/>
      </w:pPr>
      <w:r>
        <w:rPr/>
        <w:t>(‘ham pәr)</w:t>
        <w:tab/>
        <w:tab/>
        <w:t>______________ our effort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3.  anarchy</w:t>
        <w:tab/>
        <w:t>(n.) a lack of government and law, confusion</w:t>
      </w:r>
    </w:p>
    <w:p>
      <w:pPr>
        <w:pStyle w:val="Normal"/>
        <w:ind w:left="2880" w:hanging="2880"/>
        <w:rPr/>
      </w:pPr>
      <w:r>
        <w:rPr/>
        <w:t>(‘an ər kē)</w:t>
        <w:tab/>
        <w:tab/>
        <w:t>a country suffering from _________________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4.  arduous</w:t>
        <w:tab/>
        <w:t>(adj.) hard to do, requiring much effort</w:t>
      </w:r>
    </w:p>
    <w:p>
      <w:pPr>
        <w:pStyle w:val="Normal"/>
        <w:ind w:left="2880" w:hanging="2880"/>
        <w:rPr/>
      </w:pPr>
      <w:r>
        <w:rPr/>
        <w:t>(‘är jü əs)</w:t>
        <w:tab/>
        <w:tab/>
        <w:t>__________________ chor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 xml:space="preserve">5.  auspicious </w:t>
        <w:tab/>
        <w:t>(adj.) favorable; fortunate</w:t>
      </w:r>
    </w:p>
    <w:p>
      <w:pPr>
        <w:pStyle w:val="Normal"/>
        <w:ind w:left="2880" w:hanging="2880"/>
        <w:rPr/>
      </w:pPr>
      <w:r>
        <w:rPr/>
        <w:t>(ô ‘spish əs)</w:t>
        <w:tab/>
        <w:tab/>
        <w:t>under ____________________ circumstanc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6.  biased</w:t>
        <w:tab/>
        <w:t>(adj.) favoring one side unduly; prejudiced</w:t>
      </w:r>
    </w:p>
    <w:p>
      <w:pPr>
        <w:pStyle w:val="Normal"/>
        <w:ind w:left="2880" w:hanging="2880"/>
        <w:rPr/>
      </w:pPr>
      <w:r>
        <w:rPr/>
        <w:t>(‘bī əst)</w:t>
        <w:tab/>
        <w:tab/>
        <w:t>a _______________________ decision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7.  daunt</w:t>
        <w:tab/>
        <w:t xml:space="preserve">(v.) to overcome with fear, intimidate; to dishearten, </w:t>
      </w:r>
    </w:p>
    <w:p>
      <w:pPr>
        <w:pStyle w:val="Normal"/>
        <w:ind w:left="2880" w:hanging="2880"/>
        <w:rPr/>
      </w:pPr>
      <w:r>
        <w:rPr/>
        <w:t>(dônt)</w:t>
        <w:tab/>
        <w:t>discourage</w:t>
      </w:r>
    </w:p>
    <w:p>
      <w:pPr>
        <w:pStyle w:val="Normal"/>
        <w:ind w:left="2880" w:hanging="2880"/>
        <w:rPr/>
      </w:pPr>
      <w:r>
        <w:rPr/>
        <w:tab/>
        <w:tab/>
        <w:t>not _________________ by their threat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8.  disentangle</w:t>
        <w:tab/>
        <w:t>(v.) to free from tangles or complications</w:t>
      </w:r>
    </w:p>
    <w:p>
      <w:pPr>
        <w:pStyle w:val="Normal"/>
        <w:ind w:left="2880" w:hanging="2880"/>
        <w:rPr/>
      </w:pPr>
      <w:r>
        <w:rPr/>
        <w:t>(dis en ‘taŋ gəl)</w:t>
        <w:tab/>
        <w:tab/>
        <w:t>_________________ the fishing ne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9.  fated</w:t>
        <w:tab/>
        <w:t>(adj.) determined in advance by destiny or fortune</w:t>
      </w:r>
    </w:p>
    <w:p>
      <w:pPr>
        <w:pStyle w:val="Normal"/>
        <w:ind w:left="2880" w:hanging="2880"/>
        <w:rPr/>
      </w:pPr>
      <w:r>
        <w:rPr/>
        <w:t>(‘fā tid)</w:t>
        <w:tab/>
        <w:tab/>
        <w:t>_____________________ to rise to the top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0.  hoodwink</w:t>
        <w:tab/>
        <w:t>(v.) to mislead by a trick, deceive</w:t>
      </w:r>
    </w:p>
    <w:p>
      <w:pPr>
        <w:pStyle w:val="Normal"/>
        <w:ind w:left="2880" w:hanging="2880"/>
        <w:rPr/>
      </w:pPr>
      <w:r>
        <w:rPr/>
        <w:t>(‘hůd wiŋk)</w:t>
        <w:tab/>
        <w:tab/>
        <w:t>attempt to ________________ the child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jc w:val="center"/>
        <w:rPr>
          <w:b/>
          <w:b/>
        </w:rPr>
      </w:pPr>
      <w:r>
        <w:rPr>
          <w:b/>
        </w:rPr>
        <w:t>DO NOT WRITE ON THIS SHEET!</w:t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/>
      </w:pPr>
      <w:r>
        <w:rPr>
          <w:b/>
        </w:rPr>
        <w:t>Synonyms:</w:t>
      </w:r>
      <w:r>
        <w:rPr/>
        <w:t xml:space="preserve"> From the words for this unit, choose the one that is most nearly </w:t>
      </w:r>
    </w:p>
    <w:p>
      <w:pPr>
        <w:pStyle w:val="Normal"/>
        <w:ind w:left="2880" w:hanging="2880"/>
        <w:rPr/>
      </w:pPr>
      <w:r>
        <w:rPr>
          <w:b/>
          <w:u w:val="single"/>
        </w:rPr>
        <w:t>the same</w:t>
      </w:r>
      <w:r>
        <w:rPr/>
        <w:t xml:space="preserve"> in meaning as each of the following groups of expression. Write the</w:t>
      </w:r>
    </w:p>
    <w:p>
      <w:pPr>
        <w:pStyle w:val="Normal"/>
        <w:ind w:left="2880" w:hanging="2880"/>
        <w:rPr/>
      </w:pPr>
      <w:r>
        <w:rPr/>
        <w:t>word on the line giv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mising, encouraging, propitious 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prejudiced, unfair, partial, bigoted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o deceive, dupe, put one over on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o intimidate, dismay, cow, discourage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doomed, destined, preordained 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o bolt, make off, skip town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to unravel, unwind, unscramble, unsnarl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ard, difficult, laborious, fatiguing 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haos, disorder, turmoil, pandemonium 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hinder, obstruct, slow down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onyms</w:t>
      </w:r>
      <w:r>
        <w:rPr/>
        <w:t xml:space="preserve">: From the words for this unit, choose the one that is most nearly </w:t>
      </w:r>
      <w:r>
        <w:rPr>
          <w:b/>
          <w:u w:val="single"/>
        </w:rPr>
        <w:t>opposit</w:t>
      </w:r>
      <w:r>
        <w:rPr>
          <w:u w:val="single"/>
        </w:rPr>
        <w:t>e</w:t>
      </w:r>
      <w:r>
        <w:rPr/>
        <w:t xml:space="preserve"> in meaning to each of the following groups of expressions. Write the word on the line giv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ccidental, fortuitous, chance, random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to tangle up, ensnarl, snag 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to encourage, embolden, reassure 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easy, simple, effortless 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law and order, peace and quiet 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ill-omened, ominous, sinister 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fair, impartial, unprejudiced, just 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to undeceive, disabuse, “clue in”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</w:r>
      <w:r>
        <w:br w:type="page"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Unit 8</w:t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ind w:left="2880" w:hanging="2880"/>
        <w:rPr/>
      </w:pPr>
      <w:r>
        <w:rPr>
          <w:b/>
        </w:rPr>
        <w:t>Definitions</w:t>
      </w:r>
      <w:r>
        <w:rPr/>
        <w:tab/>
      </w:r>
      <w:r>
        <w:rPr>
          <w:i/>
        </w:rPr>
        <w:t>Note carefully the spelling, pronunciation, and definition of each of the following words.  Then write the word in the blank space in the illustrative phrase following</w:t>
      </w:r>
      <w:r>
        <w:rPr/>
        <w:t>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.  inanimate</w:t>
        <w:tab/>
        <w:t>(adj.) not having life; without energy or spirit</w:t>
      </w:r>
    </w:p>
    <w:p>
      <w:pPr>
        <w:pStyle w:val="Normal"/>
        <w:ind w:left="2880" w:hanging="2880"/>
        <w:rPr/>
      </w:pPr>
      <w:r>
        <w:rPr/>
        <w:t>(in ‘an ə mit)</w:t>
        <w:tab/>
        <w:tab/>
        <w:t>stones and other _________________ object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2.  incinerate</w:t>
        <w:tab/>
        <w:t>(v.) to burn to ashes</w:t>
      </w:r>
    </w:p>
    <w:p>
      <w:pPr>
        <w:pStyle w:val="Normal"/>
        <w:ind w:left="2880" w:hanging="2880"/>
        <w:rPr/>
      </w:pPr>
      <w:r>
        <w:rPr/>
        <w:t>(in ‘sin ər āt)</w:t>
        <w:tab/>
        <w:tab/>
        <w:t>____________________ the garbage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3.  intrepid</w:t>
        <w:tab/>
        <w:t>(adj.) very brave, fearless, unshakable</w:t>
      </w:r>
    </w:p>
    <w:p>
      <w:pPr>
        <w:pStyle w:val="Normal"/>
        <w:ind w:left="2880" w:hanging="2880"/>
        <w:rPr/>
      </w:pPr>
      <w:r>
        <w:rPr/>
        <w:t>(in ‘trep id)</w:t>
        <w:tab/>
        <w:tab/>
        <w:t>______________________ explorers of the ocean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4.  larceny</w:t>
        <w:tab/>
        <w:t>(n.) theft</w:t>
      </w:r>
    </w:p>
    <w:p>
      <w:pPr>
        <w:pStyle w:val="Normal"/>
        <w:ind w:left="2880" w:hanging="2880"/>
        <w:rPr/>
      </w:pPr>
      <w:r>
        <w:rPr/>
        <w:t>(‘lär sə nē)</w:t>
        <w:tab/>
        <w:tab/>
        <w:t>found guilty of ________________________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5.  pliant</w:t>
        <w:tab/>
        <w:t>(adj.) bending readily, easily influenced</w:t>
      </w:r>
    </w:p>
    <w:p>
      <w:pPr>
        <w:pStyle w:val="Normal"/>
        <w:ind w:left="2880" w:hanging="2880"/>
        <w:rPr/>
      </w:pPr>
      <w:r>
        <w:rPr/>
        <w:t>(‘plī ənt)</w:t>
        <w:tab/>
        <w:tab/>
        <w:t>a sapling’s _____________________ branch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6.  pompous</w:t>
        <w:tab/>
        <w:t xml:space="preserve">(adj.) overly self-important in speech or manner; </w:t>
      </w:r>
    </w:p>
    <w:p>
      <w:pPr>
        <w:pStyle w:val="Normal"/>
        <w:ind w:left="2880" w:hanging="2880"/>
        <w:rPr/>
      </w:pPr>
      <w:r>
        <w:rPr/>
        <w:t>(‘päm pəs)</w:t>
        <w:tab/>
        <w:t>excessively stately or ceremonious</w:t>
      </w:r>
    </w:p>
    <w:p>
      <w:pPr>
        <w:pStyle w:val="Normal"/>
        <w:ind w:left="2880" w:hanging="2880"/>
        <w:rPr/>
      </w:pPr>
      <w:r>
        <w:rPr/>
        <w:tab/>
        <w:tab/>
        <w:t>a ______________________ and conceited fool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7.  precipice</w:t>
        <w:tab/>
        <w:t>(n.) a very steep cliff; the brink or edge of disaster</w:t>
      </w:r>
    </w:p>
    <w:p>
      <w:pPr>
        <w:pStyle w:val="Normal"/>
        <w:ind w:left="2880" w:hanging="2880"/>
        <w:rPr/>
      </w:pPr>
      <w:r>
        <w:rPr/>
        <w:t>(‘pres ə pis)</w:t>
        <w:tab/>
        <w:tab/>
        <w:t>peer cautiously over a _____________________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8.  rectify</w:t>
        <w:tab/>
        <w:t>(v.) to make right, correct</w:t>
      </w:r>
    </w:p>
    <w:p>
      <w:pPr>
        <w:pStyle w:val="Normal"/>
        <w:ind w:left="2880" w:hanging="2880"/>
        <w:rPr/>
      </w:pPr>
      <w:r>
        <w:rPr/>
        <w:t>(‘rek tə fī)</w:t>
        <w:tab/>
        <w:tab/>
        <w:t>___________________ a false impression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9.  reprieve</w:t>
        <w:tab/>
        <w:t xml:space="preserve">(n.) a temporary relief or delay; (v.) to grant a </w:t>
      </w:r>
    </w:p>
    <w:p>
      <w:pPr>
        <w:pStyle w:val="Normal"/>
        <w:ind w:left="2880" w:hanging="2880"/>
        <w:rPr/>
      </w:pPr>
      <w:r>
        <w:rPr/>
        <w:t>(ri ‘prēv)</w:t>
        <w:tab/>
        <w:t>postponement</w:t>
      </w:r>
    </w:p>
    <w:p>
      <w:pPr>
        <w:pStyle w:val="Normal"/>
        <w:ind w:left="2880" w:hanging="2880"/>
        <w:rPr/>
      </w:pPr>
      <w:r>
        <w:rPr/>
        <w:tab/>
        <w:tab/>
        <w:t>receive a ________________ from the Governo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0.  revile</w:t>
        <w:tab/>
        <w:t>(v.) to attack with words, call bad names</w:t>
      </w:r>
    </w:p>
    <w:p>
      <w:pPr>
        <w:pStyle w:val="Normal"/>
        <w:ind w:left="2880" w:hanging="2880"/>
        <w:rPr/>
      </w:pPr>
      <w:r>
        <w:rPr/>
        <w:t>(ri ‘vīl)</w:t>
        <w:tab/>
        <w:tab/>
        <w:t>___________________ their enemi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Synonyms:</w:t>
      </w:r>
      <w:r>
        <w:rPr/>
        <w:t xml:space="preserve"> From the words for this unit, choose the one that is most nearly </w:t>
      </w:r>
    </w:p>
    <w:p>
      <w:pPr>
        <w:pStyle w:val="Normal"/>
        <w:ind w:left="2880" w:hanging="2880"/>
        <w:rPr/>
      </w:pPr>
      <w:r>
        <w:rPr>
          <w:b/>
          <w:u w:val="single"/>
        </w:rPr>
        <w:t>the same</w:t>
      </w:r>
      <w:r>
        <w:rPr/>
        <w:t xml:space="preserve"> in meaning as each of the following groups of expression. Write the</w:t>
      </w:r>
    </w:p>
    <w:p>
      <w:pPr>
        <w:pStyle w:val="Normal"/>
        <w:ind w:left="2880" w:hanging="2880"/>
        <w:rPr/>
      </w:pPr>
      <w:r>
        <w:rPr/>
        <w:t>word on the line give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retentious, highfalutin, bombastic 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to postpone, to delay; a stay, respite 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supple, flexible, elastic, plastic 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a cliff, crag, bluff, promontory; a brink, ledge 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to correct, remedy, set right 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lifeless, dead; inert, spiritless 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inveigh against, malign, vilify, denounce 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to burn up, cremate, reduce to ashes 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stealing, robbery, theft, burglary 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valiant, courageous, audacious, daring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onyms</w:t>
      </w:r>
      <w:r>
        <w:rPr/>
        <w:t xml:space="preserve">: From the words for this unit, choose the one that is most nearly </w:t>
      </w:r>
      <w:r>
        <w:rPr>
          <w:b/>
          <w:u w:val="single"/>
        </w:rPr>
        <w:t>opposit</w:t>
      </w:r>
      <w:r>
        <w:rPr>
          <w:u w:val="single"/>
        </w:rPr>
        <w:t>e</w:t>
      </w:r>
      <w:r>
        <w:rPr/>
        <w:t xml:space="preserve"> in meaning to each of the following groups of expressions. Write the word on the line given.</w:t>
      </w:r>
    </w:p>
    <w:p>
      <w:pPr>
        <w:pStyle w:val="Normal"/>
        <w:numPr>
          <w:ilvl w:val="0"/>
          <w:numId w:val="7"/>
        </w:numPr>
        <w:rPr/>
      </w:pPr>
      <w:r>
        <w:rPr/>
        <w:t>timid, cowardly, craven 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to praise, acclaim; to revere, idolize 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to mess up, botch, bungle 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to proceed as scheduled 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rigid, stiff, inflexible, set in stone 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living, alive; energetic, lively, sprightly 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unpretentious, unaffected; plain 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an abyss, chasm, gorge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Unit 9</w:t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ind w:left="2880" w:hanging="2880"/>
        <w:rPr/>
      </w:pPr>
      <w:r>
        <w:rPr>
          <w:b/>
        </w:rPr>
        <w:t>Definitions</w:t>
      </w:r>
      <w:r>
        <w:rPr/>
        <w:tab/>
      </w:r>
      <w:r>
        <w:rPr>
          <w:i/>
        </w:rPr>
        <w:t>Note carefully the spelling, pronunciation, and definition of each of the following words.  Then write the word in the blank space in the illustrative phrase following</w:t>
      </w:r>
      <w:r>
        <w:rPr/>
        <w:t>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.  sardonic</w:t>
        <w:tab/>
        <w:t>(adj.) grimly or scornfully mocking; bitterly sarcastic</w:t>
      </w:r>
    </w:p>
    <w:p>
      <w:pPr>
        <w:pStyle w:val="Normal"/>
        <w:ind w:left="2880" w:hanging="2880"/>
        <w:rPr/>
      </w:pPr>
      <w:r>
        <w:rPr/>
        <w:t>(sär ‘dän ik)</w:t>
        <w:tab/>
        <w:tab/>
        <w:t>the satirist’s _________________ laught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2.  annihilate</w:t>
        <w:tab/>
        <w:t>(v.) to destroy completely</w:t>
      </w:r>
    </w:p>
    <w:p>
      <w:pPr>
        <w:pStyle w:val="Normal"/>
        <w:ind w:left="2880" w:hanging="2880"/>
        <w:rPr/>
      </w:pPr>
      <w:r>
        <w:rPr/>
        <w:t>(ə ‘nī ə lāt)</w:t>
        <w:tab/>
        <w:tab/>
        <w:t>_____________________ the enemy forc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3.  arbitrary</w:t>
        <w:tab/>
        <w:t xml:space="preserve">(adj.) unreasonable; based on one’s own wishes or whims </w:t>
      </w:r>
    </w:p>
    <w:p>
      <w:pPr>
        <w:pStyle w:val="Normal"/>
        <w:ind w:left="2880" w:hanging="2880"/>
        <w:rPr/>
      </w:pPr>
      <w:r>
        <w:rPr/>
        <w:t>(‘är bə trer ē)</w:t>
        <w:tab/>
        <w:t>without regard for reason or fairness</w:t>
      </w:r>
    </w:p>
    <w:p>
      <w:pPr>
        <w:pStyle w:val="Normal"/>
        <w:ind w:left="2880" w:hanging="2880"/>
        <w:rPr/>
      </w:pPr>
      <w:r>
        <w:rPr/>
        <w:tab/>
        <w:tab/>
        <w:t>an __________________ and domineering rul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4.  brazen</w:t>
        <w:tab/>
        <w:t>(adj.) made of brass; shameless, disrespectful</w:t>
      </w:r>
    </w:p>
    <w:p>
      <w:pPr>
        <w:pStyle w:val="Normal"/>
        <w:ind w:left="2880" w:hanging="2880"/>
        <w:rPr/>
      </w:pPr>
      <w:r>
        <w:rPr/>
        <w:t>(‘brā zən)</w:t>
        <w:tab/>
        <w:tab/>
        <w:t>a __________________ lia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5.  catalyst</w:t>
        <w:tab/>
        <w:t xml:space="preserve">(n.) a substance that causes or hastens a chemical </w:t>
      </w:r>
    </w:p>
    <w:p>
      <w:pPr>
        <w:pStyle w:val="Normal"/>
        <w:ind w:left="2880" w:hanging="2880"/>
        <w:rPr/>
      </w:pPr>
      <w:r>
        <w:rPr/>
        <w:t>(‘kat əl ist)</w:t>
        <w:tab/>
        <w:t>reaction; any agent that causes change</w:t>
      </w:r>
    </w:p>
    <w:p>
      <w:pPr>
        <w:pStyle w:val="Normal"/>
        <w:ind w:left="2880" w:hanging="2880"/>
        <w:rPr/>
      </w:pPr>
      <w:r>
        <w:rPr/>
        <w:tab/>
        <w:tab/>
        <w:t>act as a ________________ in the proces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6.  exodus</w:t>
        <w:tab/>
        <w:t>(n.) a large-scale departure or flight</w:t>
      </w:r>
    </w:p>
    <w:p>
      <w:pPr>
        <w:pStyle w:val="Normal"/>
        <w:ind w:left="2880" w:hanging="2880"/>
        <w:rPr/>
      </w:pPr>
      <w:r>
        <w:rPr/>
        <w:t>(‘ek sə dəs)</w:t>
        <w:tab/>
        <w:tab/>
        <w:t>a mass __________________ of refugee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7.  facilitate</w:t>
        <w:tab/>
        <w:t>(v.) to make easier, assist</w:t>
      </w:r>
    </w:p>
    <w:p>
      <w:pPr>
        <w:pStyle w:val="Normal"/>
        <w:ind w:left="2880" w:hanging="2880"/>
        <w:rPr/>
      </w:pPr>
      <w:r>
        <w:rPr/>
        <w:t>(fə ‘sil ə tāt)</w:t>
        <w:tab/>
        <w:tab/>
        <w:t>_________________ the efforts of the rescue team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8.  incorrigible</w:t>
        <w:tab/>
        <w:t>(adj.) not able to be corrected, beyond control</w:t>
      </w:r>
    </w:p>
    <w:p>
      <w:pPr>
        <w:pStyle w:val="Normal"/>
        <w:ind w:left="2880" w:hanging="2880"/>
        <w:rPr/>
      </w:pPr>
      <w:r>
        <w:rPr/>
        <w:t>(in ‘kä rə jə bəl)</w:t>
        <w:tab/>
        <w:tab/>
        <w:t>an __________________ optimis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9.  latent</w:t>
        <w:tab/>
        <w:t>(adj.) hidden, present but not realized</w:t>
      </w:r>
    </w:p>
    <w:p>
      <w:pPr>
        <w:pStyle w:val="Normal"/>
        <w:ind w:left="2880" w:hanging="2880"/>
        <w:rPr/>
      </w:pPr>
      <w:r>
        <w:rPr/>
        <w:t>(‘lāt ənt)</w:t>
        <w:tab/>
        <w:tab/>
        <w:t>a ________________, unexpressed hostility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0.  militant</w:t>
        <w:tab/>
        <w:t xml:space="preserve">(adj.) given to fighting; active and aggressive in support </w:t>
      </w:r>
    </w:p>
    <w:p>
      <w:pPr>
        <w:pStyle w:val="Normal"/>
        <w:ind w:left="2880" w:hanging="2880"/>
        <w:rPr/>
      </w:pPr>
      <w:r>
        <w:rPr/>
        <w:t>(‘mil ə tənt)</w:t>
        <w:tab/>
        <w:t>of a cause; (n.) activist</w:t>
      </w:r>
    </w:p>
    <w:p>
      <w:pPr>
        <w:pStyle w:val="Normal"/>
        <w:ind w:left="2880" w:hanging="2880"/>
        <w:rPr/>
      </w:pPr>
      <w:r>
        <w:rPr/>
        <w:tab/>
        <w:tab/>
        <w:t>a ________________ campaign against drug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Synonyms:</w:t>
      </w:r>
      <w:r>
        <w:rPr/>
        <w:t xml:space="preserve"> From the words for this unit, choose the one that is most nearly </w:t>
      </w:r>
    </w:p>
    <w:p>
      <w:pPr>
        <w:pStyle w:val="Normal"/>
        <w:ind w:left="2880" w:hanging="2880"/>
        <w:rPr/>
      </w:pPr>
      <w:r>
        <w:rPr>
          <w:b/>
          <w:u w:val="single"/>
        </w:rPr>
        <w:t>the same</w:t>
      </w:r>
      <w:r>
        <w:rPr/>
        <w:t xml:space="preserve"> in meaning as each of the following groups of expression. Write the</w:t>
      </w:r>
    </w:p>
    <w:p>
      <w:pPr>
        <w:pStyle w:val="Normal"/>
        <w:ind w:left="2880" w:hanging="2880"/>
        <w:rPr/>
      </w:pPr>
      <w:r>
        <w:rPr/>
        <w:t>word on the line give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cornful; scathing; cutting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an emigration, flight, escape, hegira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impudent, saucy, bold; shameless 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unruly, intractable; incurable, inveterate 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dormant, inactive, undeveloped; hidden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to obliterate, decimate, demolish 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a stimulus, spur; an instigator 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capricious; high-handed, autocratic 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aggressive, truculent; an activist 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to ease, smooth the way, simplify 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onyms</w:t>
      </w:r>
      <w:r>
        <w:rPr/>
        <w:t xml:space="preserve">: From the words for this unit, choose the one that is most nearly </w:t>
      </w:r>
      <w:r>
        <w:rPr>
          <w:b/>
          <w:u w:val="single"/>
        </w:rPr>
        <w:t>opposit</w:t>
      </w:r>
      <w:r>
        <w:rPr>
          <w:u w:val="single"/>
        </w:rPr>
        <w:t>e</w:t>
      </w:r>
      <w:r>
        <w:rPr/>
        <w:t xml:space="preserve"> in meaning to each of the following groups of expressions. Write the word on the line giv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asoned, rational; objective, equitable 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to foster, promote, encourage, nurture 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deferential, respectful; self-effacing 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sincere; genuine; heartfelt 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an immigration, influx, arrival; an entrance 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unassertive, peaceable; passive 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exposed, manifest, evident 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to hamper, hinder, obstruct, impede 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docile, tractable; curable, reparable 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t>Unit 10</w:t>
      </w:r>
    </w:p>
    <w:p>
      <w:pPr>
        <w:pStyle w:val="Normal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rmal"/>
        <w:ind w:left="2880" w:hanging="2880"/>
        <w:rPr/>
      </w:pPr>
      <w:r>
        <w:rPr>
          <w:b/>
        </w:rPr>
        <w:t>Definitions</w:t>
      </w:r>
      <w:r>
        <w:rPr/>
        <w:tab/>
      </w:r>
      <w:r>
        <w:rPr>
          <w:i/>
        </w:rPr>
        <w:t>Note carefully the spelling, pronunciation, and definition of each of the following words.  Then write the word in the blank space in the illustrative phrase following</w:t>
      </w:r>
      <w:r>
        <w:rPr/>
        <w:t>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.  morose</w:t>
        <w:tab/>
        <w:t xml:space="preserve">(adj.) having a gloomy or sullen manner; not friendly or </w:t>
      </w:r>
    </w:p>
    <w:p>
      <w:pPr>
        <w:pStyle w:val="Normal"/>
        <w:ind w:left="2880" w:hanging="2880"/>
        <w:rPr/>
      </w:pPr>
      <w:r>
        <w:rPr/>
        <w:t>(mə ‘rōs)</w:t>
        <w:tab/>
        <w:t>sociable</w:t>
      </w:r>
    </w:p>
    <w:p>
      <w:pPr>
        <w:pStyle w:val="Normal"/>
        <w:ind w:left="2880" w:hanging="2880"/>
        <w:rPr/>
      </w:pPr>
      <w:r>
        <w:rPr/>
        <w:tab/>
        <w:tab/>
        <w:t>found him in a __________________ mood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2.  opaque</w:t>
        <w:tab/>
        <w:t xml:space="preserve">(adj.) not letting light through; not clear or lucid; dense, </w:t>
      </w:r>
    </w:p>
    <w:p>
      <w:pPr>
        <w:pStyle w:val="Normal"/>
        <w:ind w:left="2880" w:hanging="2880"/>
        <w:rPr/>
      </w:pPr>
      <w:r>
        <w:rPr/>
        <w:t>(ō ‘pāk)</w:t>
        <w:tab/>
        <w:t>stupid</w:t>
      </w:r>
    </w:p>
    <w:p>
      <w:pPr>
        <w:pStyle w:val="Normal"/>
        <w:ind w:left="2880" w:hanging="2880"/>
        <w:rPr/>
      </w:pPr>
      <w:r>
        <w:rPr/>
        <w:tab/>
        <w:tab/>
        <w:t>windows that were ________________ with grime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3.  paramount</w:t>
        <w:tab/>
        <w:t>(adj.) chief in importance, above all others</w:t>
      </w:r>
    </w:p>
    <w:p>
      <w:pPr>
        <w:pStyle w:val="Normal"/>
        <w:ind w:left="2880" w:hanging="2880"/>
        <w:rPr/>
      </w:pPr>
      <w:r>
        <w:rPr/>
        <w:t>(‘par ə maůnt)</w:t>
        <w:tab/>
        <w:tab/>
        <w:t>the ___________________ issue in the election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4.  prattle</w:t>
        <w:tab/>
        <w:t xml:space="preserve">(v.) to talk in an aimless, foolish, or simple way; (n.) </w:t>
      </w:r>
    </w:p>
    <w:p>
      <w:pPr>
        <w:pStyle w:val="Normal"/>
        <w:ind w:left="2880" w:hanging="2880"/>
        <w:rPr/>
      </w:pPr>
      <w:r>
        <w:rPr/>
        <w:t>(‘prat əl)</w:t>
        <w:tab/>
        <w:t>baby talk</w:t>
      </w:r>
    </w:p>
    <w:p>
      <w:pPr>
        <w:pStyle w:val="Normal"/>
        <w:ind w:left="2880" w:hanging="2880"/>
        <w:rPr/>
      </w:pPr>
      <w:r>
        <w:rPr/>
        <w:tab/>
        <w:tab/>
        <w:t>the ___________________ of the child in her crib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5.  rebut</w:t>
        <w:tab/>
        <w:t xml:space="preserve">(v.) to offer arguments or evidence that contradict an </w:t>
      </w:r>
    </w:p>
    <w:p>
      <w:pPr>
        <w:pStyle w:val="Normal"/>
        <w:ind w:left="2880" w:hanging="2880"/>
        <w:rPr/>
      </w:pPr>
      <w:r>
        <w:rPr/>
        <w:t>(ri ‘bət)</w:t>
        <w:tab/>
        <w:t>assertion, to refute</w:t>
      </w:r>
    </w:p>
    <w:p>
      <w:pPr>
        <w:pStyle w:val="Normal"/>
        <w:ind w:left="2880" w:hanging="2880"/>
        <w:rPr/>
      </w:pPr>
      <w:r>
        <w:rPr/>
        <w:tab/>
        <w:tab/>
        <w:t>easy to ____________________ his shaky case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6.  reprimand</w:t>
        <w:tab/>
        <w:t>(v.) to scold, find fault with; (n.) a rebuke</w:t>
      </w:r>
    </w:p>
    <w:p>
      <w:pPr>
        <w:pStyle w:val="Normal"/>
        <w:ind w:left="2880" w:hanging="2880"/>
        <w:rPr/>
      </w:pPr>
      <w:r>
        <w:rPr/>
        <w:t>(‘rep rə mand)</w:t>
        <w:tab/>
        <w:tab/>
        <w:t>______________________ the unruly student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7.  servitude</w:t>
        <w:tab/>
        <w:t>(n.) slavery, forced labor</w:t>
      </w:r>
    </w:p>
    <w:p>
      <w:pPr>
        <w:pStyle w:val="Normal"/>
        <w:ind w:left="2880" w:hanging="2880"/>
        <w:rPr/>
      </w:pPr>
      <w:r>
        <w:rPr/>
        <w:t>(‘sər və tüd)</w:t>
        <w:tab/>
        <w:tab/>
        <w:t>penal _________________________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8.  slapdash</w:t>
        <w:tab/>
        <w:t>(adj.) careless and hasty</w:t>
      </w:r>
    </w:p>
    <w:p>
      <w:pPr>
        <w:pStyle w:val="Normal"/>
        <w:ind w:left="2880" w:hanging="2880"/>
        <w:rPr/>
      </w:pPr>
      <w:r>
        <w:rPr/>
        <w:t>(‘slap dash)</w:t>
        <w:tab/>
        <w:tab/>
        <w:t>did a _____________________ job on the repairs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9.  stagnant</w:t>
        <w:tab/>
        <w:t xml:space="preserve">(adj.) not running or flowing; foul from standing still; </w:t>
      </w:r>
    </w:p>
    <w:p>
      <w:pPr>
        <w:pStyle w:val="Normal"/>
        <w:ind w:left="2880" w:hanging="2880"/>
        <w:rPr/>
      </w:pPr>
      <w:r>
        <w:rPr/>
        <w:t>(‘stag nənt)</w:t>
        <w:tab/>
        <w:t>inactive, sluggish, dull</w:t>
      </w:r>
    </w:p>
    <w:p>
      <w:pPr>
        <w:pStyle w:val="Normal"/>
        <w:ind w:left="2880" w:hanging="2880"/>
        <w:rPr/>
      </w:pPr>
      <w:r>
        <w:rPr/>
        <w:tab/>
        <w:tab/>
        <w:t>bred in ____________________ pools of water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  <w:t>10.  succumb</w:t>
        <w:tab/>
        <w:t>(v.) to give way to superior force, yield</w:t>
      </w:r>
    </w:p>
    <w:p>
      <w:pPr>
        <w:pStyle w:val="Normal"/>
        <w:ind w:left="2880" w:hanging="2880"/>
        <w:rPr/>
      </w:pPr>
      <w:r>
        <w:rPr/>
        <w:t>(sə ‘kəm)</w:t>
        <w:tab/>
        <w:tab/>
        <w:t>_______________________ to pressure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ind w:left="2880" w:hanging="2880"/>
        <w:rPr/>
      </w:pPr>
      <w:r>
        <w:rPr>
          <w:b/>
        </w:rPr>
        <w:t>Synonyms:</w:t>
      </w:r>
      <w:r>
        <w:rPr/>
        <w:t xml:space="preserve"> From the words for this unit, choose the one that is most nearly </w:t>
      </w:r>
    </w:p>
    <w:p>
      <w:pPr>
        <w:pStyle w:val="Normal"/>
        <w:ind w:left="2880" w:hanging="2880"/>
        <w:rPr/>
      </w:pPr>
      <w:r>
        <w:rPr>
          <w:b/>
          <w:u w:val="single"/>
        </w:rPr>
        <w:t>the same</w:t>
      </w:r>
      <w:r>
        <w:rPr/>
        <w:t xml:space="preserve"> in meaning as each of the following groups of expression. Write the</w:t>
      </w:r>
    </w:p>
    <w:p>
      <w:pPr>
        <w:pStyle w:val="Normal"/>
        <w:ind w:left="2880" w:hanging="2880"/>
        <w:rPr/>
      </w:pPr>
      <w:r>
        <w:rPr/>
        <w:t>word on the line given.</w:t>
      </w:r>
    </w:p>
    <w:p>
      <w:pPr>
        <w:pStyle w:val="Normal"/>
        <w:ind w:left="2880" w:hanging="288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loomy, sullen, morbid, doleful 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hazy, cloudy, foggy, murky; dull, obtuse 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a reproof, rebuke; to reprove, reproach 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still, motionless, inert; foul, fetid 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aptivity, bondage, thralldom, slavery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cursory, perfunctory; sloppy, slipshod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to yield, give way, submit; to die, expire 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supreme, foremost, primary, dominant 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to refute, disprove, confute, shoot holes in 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to chatter, babble; to purl; twaddle, gibberish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onyms</w:t>
      </w:r>
      <w:r>
        <w:rPr/>
        <w:t xml:space="preserve">: From the words for this unit, choose the one that is most nearly </w:t>
      </w:r>
      <w:r>
        <w:rPr>
          <w:b/>
          <w:u w:val="single"/>
        </w:rPr>
        <w:t>opposit</w:t>
      </w:r>
      <w:r>
        <w:rPr>
          <w:u w:val="single"/>
        </w:rPr>
        <w:t>e</w:t>
      </w:r>
      <w:r>
        <w:rPr/>
        <w:t xml:space="preserve"> in meaning to each of the following groups of expressions. Write the word on the line giv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ainstaking, meticulous; thorough, in-depth 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cheerful, blithe, jaunty, buoyant 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to confirm, corroborate, substantiate 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freedom, liberty ___________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flowing, running; fresh, sweet 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secondary, subordinate, ancillary 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to overcome, master, conquer 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to praise, pat on the back _________________________________________</w:t>
      </w:r>
    </w:p>
    <w:p>
      <w:pPr>
        <w:pStyle w:val="Normal"/>
        <w:numPr>
          <w:ilvl w:val="0"/>
          <w:numId w:val="10"/>
        </w:numPr>
        <w:rPr/>
      </w:pPr>
      <w:r>
        <w:rPr/>
        <w:t>transparent, clear; bright, perceptive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28:00Z</dcterms:created>
  <dc:creator>Administrator</dc:creator>
  <dc:description/>
  <cp:keywords/>
  <dc:language>en-US</dc:language>
  <cp:lastModifiedBy>Administrator</cp:lastModifiedBy>
  <dcterms:modified xsi:type="dcterms:W3CDTF">2008-01-18T12:31:00Z</dcterms:modified>
  <cp:revision>1</cp:revision>
  <dc:subject/>
  <dc:title>Unit 6</dc:title>
</cp:coreProperties>
</file>